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30</w:t>
      </w:r>
    </w:p>
    <w:p>
      <w:pPr>
        <w:pStyle w:val="31"/>
        <w:shd w:fill="auto" w:val="clear"/>
        <w:spacing w:lineRule="exact" w:line="220" w:before="0" w:after="29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багатоквартирні будинки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7092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09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Тернівс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вдєєва Оле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іш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ла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л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л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р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г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сед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б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58.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Тернівськии район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вдєєва Оле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ліш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ла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л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л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р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г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сед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б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24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 xml:space="preserve">Вавілкі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Ва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Пелаге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пирид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ж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айд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а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рас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тьманець Зоя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орскіна Лілія Бор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у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 Мойсе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гтярьова Тетяна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йне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антелейм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мида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ов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їса Богд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ов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онченко Леся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 xml:space="preserve">Вавілкіна </w:t>
                            </w: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Ва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Пелаге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пирид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ж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айд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а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рас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тьманець Зоя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орскіна Лілія Бор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у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 Мойсе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гтярьова Тетяна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йне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антелейм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мида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ов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аїса Богд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ов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онченко Леся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18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убініна 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ьом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Дь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ар'я Вале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доки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елінський Іван Борис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иб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інов'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ш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т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Касп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сик 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ис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ис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Клим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енко Над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ела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убініна На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ьом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Дь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ар'я Вале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доки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елінський Іван Борис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иб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інов'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ш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т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Касп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сик 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ис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ис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л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Клим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енко Над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ела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рас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генький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ємо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иса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м'я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ге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ге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ску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яшенко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нучарова Олена 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с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єзєн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р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сковченко 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у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ус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рас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генький Сергій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ємо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иса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м'я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ге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ге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ск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яшенко 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нучарова Олена 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с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єзєн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р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сковченко Раїс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у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ус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кі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овохат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вч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вчаренко Раїс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Пету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ірож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роклант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ешотка Ольга Си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од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яскі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їса Є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р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ікі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овохат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вч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вчаренко Раїс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Пету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ірож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роклант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ешотка Ольга Си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од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яскі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аїса Є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р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Семен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иниц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Скоробога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коруніч Ігор Семе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оловй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Любом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с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Тимощук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їс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Туз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Украї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ілатова Марія Бор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Фом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омі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Х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Семен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иниц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Скоробога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коруніч Ігор Семе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оловй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Любом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с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Тимощук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Раїс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Туз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Украї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ілатова Марія Бор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Фом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Ірина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омі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Х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70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Цар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ернобри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арикіна Надія Мир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Любоми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епотько Євгенія І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кад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ост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Хрис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ро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куб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кастьолова Раїс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мі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є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рієнчук Надія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Цар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ернобри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арикіна Надія Мир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Любоми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епотько Євгенія І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кад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ост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Хрис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ро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куб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кастьолова Раїс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мі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є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рієнчук Надія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ртам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Ахмедов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абан Тейоб Огли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біченко Вероніка 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Баже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йбар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р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рм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врент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Барсу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талій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зносюк Вір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ндю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сп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є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єлово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и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 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ртам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Ахмедов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Шабан Тейоб Огли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біченко Вероніка 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Баже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йбар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р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рм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врент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Барсу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талій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зносюк Вір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ндю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сп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є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єлово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и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 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246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лікар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ха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еніамі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стаф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ь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ндаренко Василь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нн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ндаренко Олена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Бондарчук Руслан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Бондарчук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офія Абра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х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рухт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дія Ром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Брян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уто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ухт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 Ігнат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Васил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 Іл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єв Юрій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лікар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ха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еніамі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стаф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ль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ндаренко Василь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інн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ндаренко Олена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Бондарчук Руслан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Бондарчук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Софія Абра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х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рухт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дія Ром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Брян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уто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ухт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 Ігнат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Васил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Катерина Іл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єв Юрій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2914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ели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ерб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еремей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Теод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Вишн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вро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 xml:space="preserve">Воробй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Марф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щ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ври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вр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я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рнич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сін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іч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н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лу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.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ели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ерб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еремей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Теод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Вишн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вро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 xml:space="preserve">Воробйова </w:t>
                            </w: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Марф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щ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ври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вр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я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рнич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сін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іч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н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лу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176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1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од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олов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ар'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онч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орва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ор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'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'єв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ри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ри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о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удн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узд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5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од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олов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ар'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онч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орва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ор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'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'єв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ри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ри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о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удн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узд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уз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ан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ворн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мент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м'я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ни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икалов Юрій Олег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ібрів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овганенко Іри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овгань Лідія Зінов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робіленко Ірина 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у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дія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уженко Ніна Євм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ядю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я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уз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ан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ворн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мент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м'я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ни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икалов Юрій Олег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ібрів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овганенко Іри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овгань Лідія Зінов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робіленко Ірина 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у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дія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уженко Ніна Євм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ядю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я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72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то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ту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го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аботи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елд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ив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иг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иль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адорож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азвір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арют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 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і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олотар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рєлова Ірина 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то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ту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го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аботи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елд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ив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иг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иль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адорож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азвір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арют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 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і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олотар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рєлова Ірина 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гн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гнатенко Ганна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ф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лініченко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мен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аі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темья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мі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пл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ачев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на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пенко Марія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пі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пова Ніна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івшик Ігор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іс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лім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гн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гнатенко Ганна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ф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лініченко Лі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мен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аі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темья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мі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пл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ачев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на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пенко Марія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пі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пова Ніна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івшик Ігор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іс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лім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097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л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 Алі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л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чук Леонід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ж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за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з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лєс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лісник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ля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м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нц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л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 Алі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л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чук Леонід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ж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за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з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лєс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лісник Микола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ля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м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нц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п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бдрахм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р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роб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ч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равець Ірина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рю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Кудряв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зьміна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к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лів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тушева 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х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цолощенко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п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бдрахм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р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роб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ч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равець Ірина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рю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Кудряв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зьміна Лі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к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лів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тушева Ольга Вале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х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цолощенко 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182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шні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зіз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шніренко Лілія Віта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врінчук Вір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йб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'я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имаренко Ганн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итви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нговська Марина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сова 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ос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яхов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к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Максим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на 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ксимова Валерія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і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шні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зіз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шніренко Лілія Віта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врінчук Вір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йб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'я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имаренко Ганн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итви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нговська Марина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сова Тетяна 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ос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яхов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к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Максим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Ніна 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ксимова Валерія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і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66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Михайл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ітя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іхеєнко Лілія 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іц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йсе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лдо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р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роз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ерас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ос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у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'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заренко Раїс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Михайл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Любов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ітя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іхеєнко Лілія 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іц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йсе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лдо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р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роз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ерас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ос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у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'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заренко Раїс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097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Назар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сте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еумива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ечип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овікова Євгенія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оса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ири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во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д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іфі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р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ре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рищіна Інн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адал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їс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аліг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ан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Назар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Віктор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сте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еумива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ечип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овікова Євгенія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оса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ири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во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д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іфі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р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ре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рищіна Інн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адал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аїс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аліг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ан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3640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3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ан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иченко Софія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ідгай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іс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лескан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вч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ліщук Ніна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ліщук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Юлія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цяпун Ган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очи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риход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рофатаєв Петро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роц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 Ром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лду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еж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5.1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ан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иченко Софія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ідгай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іс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лескан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вч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ліщук Ніна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ліщук Тамар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Юлія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цяпун Ган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очи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рихода Ольг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рихо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рофатаєв Петро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роц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ина Ром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алду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еж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і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еу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ешетняк Лілія Віта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оді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оді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Рож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Руб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убаненко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удн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Юлія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мош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нжаро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еу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ешетняк Лілія Віта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оді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оді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Рож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Руб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убаненко 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удн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Юлія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мош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нжаро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1034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ричева Лідія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ах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ебрякова Ольга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едницька Інн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турідз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маз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єргєєва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из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инен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и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ит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талій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інє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корофа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ма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мєта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мир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ричева Лідія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ах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ебрякова Ольга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едницька Інн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турідз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маз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єргєєва Лілі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из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инен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и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ит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талій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інє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к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корофа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ма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мєта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мир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182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Смол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й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окол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рка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от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 xml:space="preserve">Ні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Лазаре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о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рк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Сторож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убот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ув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ус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Таде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рис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лашова Раїса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нигіна Ні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расова Лідія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тар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і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іщенко Нін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Смол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об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й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окол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рка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от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 xml:space="preserve">Ніна </w:t>
                            </w: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Лазаре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о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рк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Сторож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убот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ув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ус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Таде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рис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лашова Раїса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нигіна Ні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расова Лідія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тар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і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іщенко Нін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ока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р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ур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ято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Устим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л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адєєва Юл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илим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іліп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омі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орофон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ощ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урга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Харла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ока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р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ур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ято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Устим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Алл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адєєва Юл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илим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іліп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омі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орофон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ощ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урга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Харла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703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Хац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Хі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Хіх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Хіх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Хме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Ца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Ца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Цвєт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Циганок Іван Йосип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Цимб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Цуп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аб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ерева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Черн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ерновол Аза Ден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ібескова Тамар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Хац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Хі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Хіх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Хіх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Хме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Ца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Ца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Цвєт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Циганок Іван Йосип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Цимб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Цуп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аб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ерева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Черн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ерновол Аза Ден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ібескова Тамар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08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Чуп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аб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іну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ей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епе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ь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коль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магайло 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Шу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оз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Шумей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дія Лаза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Щ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Яго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кі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5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о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Чуп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аб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іну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ей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епе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ь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коль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магайло Ольга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Шу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Роз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Шумей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Надія Лаза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Щ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Яго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кі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тманова Зо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шу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нт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нцифе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ртам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ртем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алабкін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г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дна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здетко Ніна Лік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зкров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ли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ережна Юлія Генна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л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л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рхип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тманова Зо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шу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нт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нцифе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ртам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ртем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алабкін Віктор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г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дна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здетко Ніна Лік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зкров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ли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ережна Юлія Генна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л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л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рхип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182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іло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Бож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рина 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лгар Ні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к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Борис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рі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уз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Бухтояр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йзбер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ко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В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еклинець Ольг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ишнивецька Раїс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робй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іло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Боженко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Ірина 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лгар Ні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к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Борис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рі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уз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Бухтояр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йзбер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ко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В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еклинець Ольг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ишнивецька Раїс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робй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ай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оч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ап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Гри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ч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уше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у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лла Проко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ави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авидова Марія І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йне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ме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Денис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ревя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ай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оч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ап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Гри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ч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уше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у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лла Проко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ави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авидова Марія І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йне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ме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Денис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ревя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ти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е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ит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илим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мітрі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ьоміна Ні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Дядіч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да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пі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Жур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терина Іл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іку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З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' ячеслав Ярослав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ти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е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ит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илим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мітрі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ьоміна Ні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Дядіч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да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пі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Жур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терина Іл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іку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З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' ячеслав Ярослав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1034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хненко Марсела І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сто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лі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льні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плунова Ган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рау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аунова Діна Дан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ір'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янов Владислав Дмит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лі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люшник Раїс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нигницька Лілія 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хненко Марсела І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сто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лі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льні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плунова Ган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рау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аунова Діна Дан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ір'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янов Владислав Дмит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лі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люшник Раїс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нигницька Лілія 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3577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пак Ліл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з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зіцька Ларис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м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нцелідз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Автанди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Мура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пійченко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рот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ро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отілєвська Антонін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>Ко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Люся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lang w:val="ru-RU" w:eastAsia="ru-RU" w:bidi="ru-RU"/>
                                    </w:rPr>
                                    <w:t xml:space="preserve">Кравц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равченко Нін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5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пак Ліл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з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зіцька Ларис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м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Ольг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нцелідз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Автанди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Мура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пійченко 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рот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ро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отілєвська Антонін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>Ко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Люся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lang w:val="ru-RU" w:eastAsia="ru-RU" w:bidi="ru-RU"/>
                              </w:rPr>
                              <w:t xml:space="preserve">Кравцова </w:t>
                            </w:r>
                            <w:r>
                              <w:rPr>
                                <w:rStyle w:val="212pt"/>
                                <w:b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равченко Нін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ам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ивен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о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упе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знецова Елла М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знєцова Ні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ле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линенко Марія 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ташина Дар' 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врент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като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вченко Віра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 Заха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н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ам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ивенко Ган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о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упе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знецова Елла М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знєцова Ні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ле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линенко Марія 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ташина Дар' 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врент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като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вченко Віра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на Заха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н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3"/>
                              <w:gridCol w:w="2068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є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ку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циновська Ольга 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нте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хн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Каз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ц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о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шо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едвед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елент'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ом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ень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ерзлова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итіна Лід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3"/>
                        <w:gridCol w:w="2068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є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ку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циновська Ольга 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нте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хн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Каз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ц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о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шо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едвед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елент'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ом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ень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ерзлова Любов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итіна Лід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1034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с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скаленко Людмил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мс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едолу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кола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вчаренко Раїс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док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нуфрієнко Неля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ріщина 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си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ст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хо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Анжел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ше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п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с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скаленко Людмил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мс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едолу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кола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ен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вчаренко Раїс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док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нуфрієнко Неля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ріщина Лідія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си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ст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хо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Анжел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ше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п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рф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П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о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с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за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іс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іщул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Позняк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їса Гавр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Потап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чве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рилипко Галин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ряд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Елеон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уля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е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рф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П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о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с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за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іс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іщу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Позняко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Раїса Гавр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Потап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Ольг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чве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рилипко Галин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ряд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Елеон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уля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е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4722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4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Реу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 Леонт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ешетняк 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осталь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удн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уднєва Раїса Є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уч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прикіна Олена 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ме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ебр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ум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идоренко Денис І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идор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кажу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1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Реу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 Леонт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ешетняк На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осталь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удн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уднєва Раїса Є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уч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прикіна Олена 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ме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ебр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ум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идоренко Денис І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идоренко Тетя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кажу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к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161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му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ніг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р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х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орчо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уббо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улі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Тарас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Ткаченко Роз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олс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оміл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у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урецький Іван 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му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ніг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р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х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орчо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уббо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улі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Тарас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Леонід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Ткач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Ольг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Ткаченко Роз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олс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омі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у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урецький Іван 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703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юл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Унгурян Іван 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Ус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інь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Федор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астья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іщ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Фо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Фрол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іана Віта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ав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иж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Цю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Чеботаре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ра 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юл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Унгурян Іван 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Ус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інь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Федоро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астья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іщ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Фом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Лі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Фроло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Діана Віта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ав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иж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Цю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Чеботаре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Віра 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246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екаліна 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ель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епр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ер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Чер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орноусова Надія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ул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уп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Степани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уш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Шаг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Я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а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амр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аповалюк Юрій Анто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евченко Любов Мар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рка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идл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и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екаліна Натал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ель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епр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ер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Чер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орноусова Надія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ул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уп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Степани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уш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Шаг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Ян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а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амр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аповалюк Юрій Анто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евченко Любов Мар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рка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идл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и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097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и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кареда Нін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к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л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овков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діо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пил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тельма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ул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куб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Як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ро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Яшки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Агаф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есте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 xml:space="preserve">Бабаєв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Гусейн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ад огли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и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кареда Нін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к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л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овков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адіо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пил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тельм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ул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куб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Як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ро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Яшкин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Ніна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Агаф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есте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 xml:space="preserve">Бабаєв </w:t>
                            </w: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Гусейн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Савад огли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309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рда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Безуг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Бе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би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расков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Б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лі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й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Борисова Ан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Бочар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у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к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ерниг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Волощук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рда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Безуг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Бе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би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расков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Б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лі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й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Борисова Анн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Бочаро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у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к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ерниг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Волощук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Ольга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вр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лази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Горб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аб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н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унен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ави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ібрів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ід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убініна Тетяна Іл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фа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аклецька Ірина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емл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латуша Інна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Капрал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ч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вр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лази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Горб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Галин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аб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н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л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унен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ави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ібрів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ід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убініна Тетяна Іл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Ж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фа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аклецька Ірина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емл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латуша Інна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Капрало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ч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Кли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зачух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о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знєцова Олена Бор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л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 Сем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бу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енис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вченко Ольга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твінова Май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х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Мар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тери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р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Кли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л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зачух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о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знєцова Олена Бор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л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Ж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 Сем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бу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енис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вченко Ольга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твінова Май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х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Мар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тери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р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кр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ск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унт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йдь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сінник Ольга 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Науменко Я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евмита Ніна Зінов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колаєнко Ірина Олег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х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садч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юк Раїс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з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лам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ігу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лак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їс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луян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кр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ск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унт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йдь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сінник Ольга 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Науменко Ян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евмита Ніна Зінов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колаєнко Ірина Олег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х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садч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юк Раїс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з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лам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ігу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лак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аїс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луян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08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тур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ц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ра Юх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ді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осома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і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лог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лезе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ме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і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ен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ліп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лобод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офілканич Ніна Тих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о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5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тур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ц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ра Юх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аді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осома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і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лог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лезе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ме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і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ен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ліп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лобод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офілканич Ніна Тих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о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1034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Стрел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р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Толс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ю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 xml:space="preserve">Удов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Женя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рю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ур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Черно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Чугун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и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пілєва Ліді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р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х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в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Стрел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р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Толс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га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ю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 xml:space="preserve">Удовенко </w:t>
                            </w: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Женя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рю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ур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Черно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Чугуно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Алла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и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пілєва Ліді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р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х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в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р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ранець Ні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едри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лени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л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лостоцька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ло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рю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Б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ул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оя Євген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я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ерещ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Волощук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йя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 xml:space="preserve">Вострік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ор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р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ранець Ні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едри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лени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л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лостоцька 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ло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рю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Б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ул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оя Євген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я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ерещ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Волощук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Майя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 xml:space="preserve">Вострікова </w:t>
                            </w: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ор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309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удименко Віра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ені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зиг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обо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їса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омбровська Марія Микит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рагенко Надія Юхим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роз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у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сю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льч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Жар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Жиг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олот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сіва Зоя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удименко Віра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ені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зиг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обо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їса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омбровська Марія Микит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рагенко Надія Юхим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роз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у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сю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льч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Жар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Жиг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олот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сіва Зоя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Казан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лаш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рет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ирст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ірк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ія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закова Раїс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л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Кондратенко Фая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Коше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Крю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Казан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лаш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рет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ирст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і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ірк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ія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закова Раїс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л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Кондратенко Фая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Кошев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Крю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1034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юкова Наталія І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Кудряв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ріл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р'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шні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Марф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кут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 Семе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т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ото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Лу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зурчак Ганна Ант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л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лихіна Ніна Йосип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нж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дія Терент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твєєвич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ті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ф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юкова Наталія І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Кудряв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ріл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р'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шні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Марф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кут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 Семе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т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ото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Лу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зурчак Ганна Ант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л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ен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лихіна Ніна Йосип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нж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дія Терент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твєєвич Тетя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ті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ф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еркот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Мирошн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т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ха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ош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ечип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ліна 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ішен Іван Анан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ду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П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дрябін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літ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рн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еркот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Мирошн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т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ха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ош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ечип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ліна 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ішен Іван Анан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ду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П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дрябін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літ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рн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0975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озу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Сав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Сав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г Гео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лободя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ф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ок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оленко Іван 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олове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пас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па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у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Тим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їса Мефо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Уша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лікарп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ілі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озу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Савч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Лі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Савч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Олег Гео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лободя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ф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ок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оленко Іван 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олове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пас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па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у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Тимч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Раїса Мефо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Уша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лікарп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ілі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2246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о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абаненко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евченко Петро 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кольна Лес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Щ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Аб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єк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іс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Ара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лясн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та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еля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ерку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лонож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ло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Бодн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ьона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о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абаненко Сергій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евченко Петро 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кольна Лес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Щ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Аб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єк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іс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Ара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лясна Ольг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та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еля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ерку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лонож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ло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Бодн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ьона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1098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ра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р'я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єва Ніна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єрю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о 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л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ронова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русова Любов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іце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 Як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ри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убачинська Ольга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ра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р'я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л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єва Ніна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єрю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о 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л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ронова Тамар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русова Любов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іце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ол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 Як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ри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убачинська Ольга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703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убі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Живот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рконо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р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енко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амар Юлія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ивовяз Ганн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зьменко Любов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льч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в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мешева Надія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ис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убі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Живот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рконо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р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енко Любов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амар Юлія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ивовяз Ганн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зьменко Любов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льч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в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мешева Надія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ис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5703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Логви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Мазу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ла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ісія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твієнко Алла 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уш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евінча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есте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коленко Ольг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ов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ьше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ме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ру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ис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ітер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ри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8.9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Логви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Мазу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ла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ісія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твієнко Алла 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уш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евінча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есте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коленко Ольг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ов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ьше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ме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ру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ис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ітер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ри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9640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уч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Романюк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ла Ю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яб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 xml:space="preserve">Іван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Артем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ел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авел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верілова Ольга Як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ве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іна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ман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л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уч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о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о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 Бор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райм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уч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Романюк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Алла Ю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яб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 xml:space="preserve">Іван </w:t>
                            </w: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Артем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ел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авел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верілова Ольга Як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ве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іна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ман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л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уч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о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о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 Бор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райм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р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0975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Хороши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рист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Черну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 xml:space="preserve">Щебр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20" w:before="0" w:after="0"/>
                                    <w:ind w:left="37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Garamond6pt"/>
                                      <w:b/>
                                      <w:vertAlign w:val="subscript"/>
                                      <w:lang w:val="uk-UA" w:eastAsia="uk-UA" w:bidi="uk-UA"/>
                                    </w:rPr>
                                    <w:t>т</w:t>
                                  </w:r>
                                  <w:r>
                                    <w:rPr>
                                      <w:rStyle w:val="2Garamond6pt"/>
                                      <w:b/>
                                      <w:lang w:val="uk-UA" w:eastAsia="uk-UA" w:bidi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Garamond6pt"/>
                                      <w:b/>
                                    </w:rPr>
                                    <w:t>и 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Інгулецькии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єк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арлі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єлоу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іб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г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д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 Денис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Бочкар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Хороши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рист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Черну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 xml:space="preserve">Щебренко </w:t>
                            </w: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20" w:before="0" w:after="0"/>
                              <w:ind w:left="37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Garamond6pt"/>
                                <w:b/>
                                <w:vertAlign w:val="subscript"/>
                                <w:lang w:val="uk-UA" w:eastAsia="uk-UA" w:bidi="uk-UA"/>
                              </w:rPr>
                              <w:t>т</w:t>
                            </w:r>
                            <w:r>
                              <w:rPr>
                                <w:rStyle w:val="2Garamond6pt"/>
                                <w:b/>
                                <w:lang w:val="uk-UA" w:eastAsia="uk-UA" w:bidi="uk-UA"/>
                              </w:rPr>
                              <w:t xml:space="preserve"> </w:t>
                            </w:r>
                            <w:r>
                              <w:rPr>
                                <w:rStyle w:val="2Garamond6pt"/>
                                <w:b/>
                              </w:rPr>
                              <w:t>и 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Інгулецькии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єк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арлі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єлоу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іб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г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д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 Денис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Бочкар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ян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егр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льфинг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льбер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иус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монюк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на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олов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геній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оспод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ах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зь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ременко Раїса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ршова Уляна І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аба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едора Є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агри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ян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егр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льфинг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льбер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иус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амонюк Надія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на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олов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геній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оспод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ах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зь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ременко Раїса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ршова Уляна І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аба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едора Є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агри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07097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алісова Нін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іма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Зу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рфент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гн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лларі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с'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нова Ганна Пантел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ир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Д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ис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закова Ірина Се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ля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аїса Фед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н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ох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расу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услан 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знє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4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алісова Нін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іма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Зу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рфент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гн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лларі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с'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нова Ганна Пантел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ир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Д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ис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закова Ірина Се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ля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аїса Фед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н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ох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расу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услан 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знє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15035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5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Кур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Кучум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Арт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уговська Олена Георг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ігріаул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рижная Ганна 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огоріл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Просянік Лілія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евякіна Ольга 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Рибал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инарський Павло Петр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і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кі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та Михай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ар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Степан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тіславська Віра 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0.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Кур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Кучум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Арт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уговська Олена Георг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ігріаул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рижная Ганна 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огоріл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Просянік Лілія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евякіна Ольга 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Рибал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инарський Павло Петр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і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кі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та Михай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ар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Степан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Лілія 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тіславська Віра 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550" w:gutter="0" w:header="0" w:top="7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82455"/>
                <wp:effectExtent l="0" t="0" r="0" b="0"/>
                <wp:wrapTopAndBottom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8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о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рет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Уда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лля Олег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Ужв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 xml:space="preserve">Федор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Ганна Дми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Фоміч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ерн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н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Чернозе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Чиж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орноморець Ларис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Чуб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ато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ероні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Шевченко Ганна Вікто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lang w:val="ru-RU" w:eastAsia="ru-RU" w:bidi="ru-RU"/>
                                    </w:rPr>
                                    <w:t>Шир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Щу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о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рет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Уда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лля Олег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Ужв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 xml:space="preserve">Федоренко </w:t>
                            </w:r>
                            <w:r>
                              <w:rPr>
                                <w:rStyle w:val="WW212pt"/>
                                <w:b/>
                              </w:rPr>
                              <w:t>Ганна Дми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Фоміч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ерн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н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Чернозе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Чиж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Лідія Олексі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орноморець Ларис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Чуб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ато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ероні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Шевченко Ганна Вікто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lang w:val="ru-RU" w:eastAsia="ru-RU" w:bidi="ru-RU"/>
                              </w:rPr>
                              <w:t>Шир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Щу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54" w:after="5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6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242252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5"/>
                              <w:gridCol w:w="2126"/>
                              <w:gridCol w:w="5981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93" w:before="0" w:after="0"/>
                                    <w:ind w:left="320" w:hanging="32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12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Ю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8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Ярмолюк Таїса Петрівна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</w:rPr>
                                    <w:t>495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90.7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5"/>
                        <w:gridCol w:w="2126"/>
                        <w:gridCol w:w="5981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93" w:before="0" w:after="0"/>
                              <w:ind w:left="320" w:hanging="32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12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Ю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8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Ярмолюк Таїса Петрівна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bidi="ar-SA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</w:rPr>
                              <w:t>495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exact" w:line="320" w:before="546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Керуюча справами виконком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  <w:t xml:space="preserve">                                                  О.Шовгеля</w:t>
      </w:r>
    </w:p>
    <w:p>
      <w:pPr>
        <w:pStyle w:val="Normal"/>
        <w:tabs>
          <w:tab w:val="clear" w:pos="708"/>
          <w:tab w:val="left" w:pos="7088" w:leader="none"/>
        </w:tabs>
        <w:spacing w:lineRule="exact" w:line="320" w:before="546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bidi="ar-SA"/>
        </w:rPr>
        <w:t>***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 xml:space="preserve"> 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"/>
          <w:szCs w:val="2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"/>
          <w:szCs w:val="2"/>
          <w:lang w:bidi="ar-SA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5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25095"/>
              <wp:effectExtent l="0" t="0" r="0" b="0"/>
              <wp:wrapNone/>
              <wp:docPr id="6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ab/>
                            <w:t>Продовження додатка 13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9.8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ab/>
                      <w:t>Продовження додатка 1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7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25095"/>
              <wp:effectExtent l="0" t="0" r="0" b="0"/>
              <wp:wrapNone/>
              <wp:docPr id="6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ab/>
                            <w:t>Продовження додатка 13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9.8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ab/>
                      <w:t>Продовження додатка 1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8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25095"/>
              <wp:effectExtent l="0" t="0" r="0" b="0"/>
              <wp:wrapNone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ab/>
                            <w:t>Продовження додатка 13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9.8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ab/>
                      <w:t>Продовження додатка 1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5pt0pt">
    <w:name w:val="Основной текст (2) + 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2pt">
    <w:name w:val="Основной текст (2) + 12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213pt">
    <w:name w:val="WW-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212pt">
    <w:name w:val="WW-Основной текст (2) + 12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Garamond6pt">
    <w:name w:val="Основной текст (2) + Garamond;6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17"/>
      <w:szCs w:val="17"/>
      <w:lang w:val="en-US" w:bidi="ar-SA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54:00Z</dcterms:created>
  <dc:creator>upzsn6</dc:creator>
  <dc:description/>
  <cp:keywords/>
  <dc:language>en-US</dc:language>
  <cp:lastModifiedBy>K8</cp:lastModifiedBy>
  <dcterms:modified xsi:type="dcterms:W3CDTF">2017-05-18T05:54:00Z</dcterms:modified>
  <cp:revision>2</cp:revision>
  <dc:subject/>
  <dc:title/>
</cp:coreProperties>
</file>